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232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локалној самоуправ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трећој сједници одржаној 1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октобр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локалној самоуправи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иланка Шопин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) и 3 гласа ПРОТИВ (Душан Берић, 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Четр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  <w:r>
        <w:br w:type="page"/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232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и Закона о Фонду и финансирању заштите животне средине Републике Српске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трећој сједници одржаној 10. октобра 2016. 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Радмила Костић, </w:t>
      </w:r>
      <w:r>
        <w:rPr>
          <w:rFonts w:cs="Calibri" w:ascii="Cambria" w:hAnsi="Cambria"/>
          <w:sz w:val="24"/>
          <w:szCs w:val="24"/>
          <w:lang w:val="sr-RS"/>
        </w:rPr>
        <w:t>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Четр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  <w:r>
        <w:br w:type="page"/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закона о измјенама и допунама Закона о премјеру и катастр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трећој сједници одржаној 10. октобр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ама Закона о премјеру и катастру Републике Српск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sz w:val="24"/>
          <w:szCs w:val="24"/>
          <w:lang w:val="sr-RS"/>
        </w:rPr>
        <w:t>Александар Деур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публичке управе за геодетске и имовинско-правне послове Бања Лук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Четрнаестој</w:t>
      </w:r>
      <w:r>
        <w:rPr>
          <w:rFonts w:cs="Calibri" w:ascii="Cambria" w:hAnsi="Cambria"/>
          <w:sz w:val="24"/>
          <w:szCs w:val="24"/>
          <w:lang w:val="sr-RS"/>
        </w:rPr>
        <w:t xml:space="preserve">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стратегије развоја малих и средњих предузећа Републике Српске за период 2016 – 202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трећој сједници одржаној 10. октобр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стратегије развоја малих и средњих предузећа Републике Српске за период 2016 – 2020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sz w:val="24"/>
          <w:szCs w:val="24"/>
          <w:lang w:val="sr-RS"/>
        </w:rPr>
        <w:t>Милка Латинч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Лука Петр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, Гојко Топаловић) и 2 гласа ПРОТИВ (Душан Берић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Четрнаестој</w:t>
      </w:r>
      <w:r>
        <w:rPr>
          <w:rFonts w:cs="Calibri" w:ascii="Cambria" w:hAnsi="Cambria"/>
          <w:sz w:val="24"/>
          <w:szCs w:val="24"/>
          <w:lang w:val="sr-RS"/>
        </w:rPr>
        <w:t xml:space="preserve">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стратегије развоја јавних путева у Републици Српској за период 2016 – 2025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трећој сједници одржаној 10. окто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стратегије развоја јавних путева у Републици Српској за период 2016 – 2025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Arial" w:ascii="Cambria" w:hAnsi="Cambria"/>
          <w:sz w:val="24"/>
          <w:lang w:val="sr-RS"/>
        </w:rPr>
        <w:t xml:space="preserve">Приједлога стратегије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јела је Наташа Кост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саобраћаја и вез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Лука Петр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, Гојко Топаловић) и 2 гласа ПРОТИВ (Душан Берић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Четрнаестој</w:t>
      </w:r>
      <w:r>
        <w:rPr>
          <w:rFonts w:cs="Calibri" w:ascii="Cambria" w:hAnsi="Cambria"/>
          <w:sz w:val="24"/>
          <w:szCs w:val="24"/>
          <w:lang w:val="sr-RS"/>
        </w:rPr>
        <w:t xml:space="preserve">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стратегије транспорта Републике Српске за период 2016 – 203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трећој сједници одржаној 10. октобра 2016. године разматрао је </w:t>
      </w:r>
      <w:r>
        <w:rPr>
          <w:rFonts w:cs="Arial" w:ascii="Cambria" w:hAnsi="Cambria"/>
          <w:sz w:val="24"/>
          <w:lang w:val="sr-RS"/>
        </w:rPr>
        <w:t>Нацрт стратегије транспорта Републике Српске за период 2016 – 2030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Arial" w:ascii="Cambria" w:hAnsi="Cambria"/>
          <w:sz w:val="24"/>
          <w:lang w:val="sr-RS"/>
        </w:rPr>
        <w:t xml:space="preserve">Приједлога стратегије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јела је Наташа Кост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саобраћаја и вез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Нацрт стратегије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Четр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 Регулаторне комисије за енергетику Републике Српске о раду за 2015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трећој сједници одржаној 10. октобр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Извјештај Регулаторне комисије за енергетику Републике Српске о раду за 2015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Љубо Гламоч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гулаторне комисије за енергетику Републике Српск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Четрнаестој</w:t>
      </w:r>
      <w:r>
        <w:rPr>
          <w:rFonts w:cs="Calibri" w:ascii="Cambria" w:hAnsi="Cambria"/>
          <w:sz w:val="24"/>
          <w:szCs w:val="24"/>
          <w:lang w:val="sr-RS"/>
        </w:rPr>
        <w:t xml:space="preserve">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Гарантног фонда Републике Српске а.д. Бања Лука о раду и пословању за 2015. годин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трећој сједници одржаној 10. октобра 2016. године разматрао је Извјештај Гарантног фонда Републике Српске а.д. Бања Лука о раду и пословању за 2015. годин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Радивоја Крчмар, </w:t>
      </w:r>
      <w:r>
        <w:rPr>
          <w:rFonts w:cs="Calibri" w:ascii="Cambria" w:hAnsi="Cambria"/>
          <w:sz w:val="24"/>
          <w:szCs w:val="24"/>
          <w:lang w:val="sr-RS"/>
        </w:rPr>
        <w:t>директор Гарантног фонд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Лука Петр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Стево Јоксимовић, Мурвет Бајрактаревић, Томислав Прпош, Гојко Топаловић) и 1 гласом УЗДРЖАН  (Душан Берић), заузели став да се поменути Извјештај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Четр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1.1. – 31.12.2015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трећој сједници одржаној 10. октобра 2016. године разматрао је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1.1. – 31.12.2015. године</w:t>
      </w:r>
      <w:r>
        <w:rPr>
          <w:rFonts w:cs="Cambria" w:ascii="Cambria" w:hAnsi="Cambria"/>
          <w:sz w:val="24"/>
          <w:szCs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Одсутан је био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рђан Тодоровић, </w:t>
      </w:r>
      <w:r>
        <w:rPr>
          <w:rFonts w:cs="Calibri" w:ascii="Cambria" w:hAnsi="Cambria"/>
          <w:sz w:val="24"/>
          <w:szCs w:val="24"/>
          <w:lang w:val="sr-RS"/>
        </w:rPr>
        <w:t>директор Фонда за заштиту животне средин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Извјештај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Четр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7:00Z</dcterms:created>
  <dc:creator>STIJAK MIROSLAV</dc:creator>
  <dc:description/>
  <dc:language>en-US</dc:language>
  <cp:lastModifiedBy>Mirna Stevanovic</cp:lastModifiedBy>
  <cp:lastPrinted>2016-03-01T08:47:00Z</cp:lastPrinted>
  <dcterms:modified xsi:type="dcterms:W3CDTF">2016-10-24T09:42:00Z</dcterms:modified>
  <cp:revision>3</cp:revision>
  <dc:subject/>
  <dc:title>Датум, 10</dc:title>
</cp:coreProperties>
</file>